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85687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765213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0006756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919567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5049582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2971534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4413514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4351985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8609517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